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ompallier Senior Staff Meeting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2885"/>
        <w:gridCol w:w="3653"/>
      </w:tblGrid>
      <w:tr>
        <w:trPr>
          <w:trHeight w:val="5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ime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te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on Taken</w:t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 xml:space="preserve">Jesus, today I bring You my worry, fear, and place them into Your Hands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s you accept my burdens, I feel the weight lift, and know that I start</w:t>
              <w:br/>
              <w:t xml:space="preserve">each day a renewed person in Your everlasting Lov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ach me to forgive myself and all others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ach me to accept myself as You do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ach me to Love as You do, unconditionally with caring for all peopl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ank You Father for Your gift of life and Lov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ank You for holding me safe and secur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ank You for being there when I need You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men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ANKS FOR THEIR EFFORTS</w:t>
            </w:r>
          </w:p>
        </w:tc>
      </w:tr>
      <w:tr>
        <w:trPr>
          <w:trHeight w:val="85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apprais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are they going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s and goal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s for DP/A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To get back to Daniel with a time that suits on release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Just email through</w:t>
            </w:r>
          </w:p>
        </w:tc>
      </w:tr>
      <w:tr>
        <w:trPr>
          <w:trHeight w:val="6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cial needs regis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t’s personalise the learn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oning parents and organising meetings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Daniel will sit with Michele and go through these with 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Feedback to staff about outcom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Using resources we have in the best possible w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Parents will be called in once names have been looked through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Make sure that you are aware of meetings that have been arranged by teachers and be there as support.</w:t>
            </w:r>
          </w:p>
        </w:tc>
      </w:tr>
      <w:tr>
        <w:trPr>
          <w:trHeight w:val="42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ccess Boo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 we wan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tle pa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tter explaining the journe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curriculum levels grap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lling test Shone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sample with exemplars compari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 journey bookl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ic Facts test ( Must have the criteria on it eg tim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mming self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go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ing Our Safe Assessment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Daniel to write overall letter with curriculum dinfo on i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lling test Shonnell Whole scho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sample with exemplars comparis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 journey booklet Just photo copy the page they are 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ic Facts test      ( Must have the criteria on it eg tim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wimming self Please check programme for idea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goals sheet with goals filled out</w:t>
            </w:r>
          </w:p>
          <w:p>
            <w:pPr>
              <w:pStyle w:val="Normal"/>
              <w:numPr>
                <w:ilvl w:val="0"/>
                <w:numId w:val="1"/>
              </w:numPr>
              <w:ind w:left="156" w:hanging="15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ing Our Safe Assessment she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77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acher Aid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renda J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eds time tabl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She will start next Monday the 16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Michele to have a timetable for her by this Friday</w:t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 park issu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n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Meeting next Tuesday night 7:00p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Have fired the cleaners Will bring on board independent cleaners for this.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Date: 25/02/09</w:t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0:00Z</dcterms:created>
  <dc:creator>Ministry of Education</dc:creator>
  <dc:description/>
  <cp:keywords/>
  <dc:language>en-US</dc:language>
  <cp:lastModifiedBy>user</cp:lastModifiedBy>
  <cp:lastPrinted>2009-03-04T07:05:00Z</cp:lastPrinted>
  <dcterms:modified xsi:type="dcterms:W3CDTF">2009-03-04T20:45:00Z</dcterms:modified>
  <cp:revision>26</cp:revision>
  <dc:subject/>
  <dc:title>Topic Discussed</dc:title>
</cp:coreProperties>
</file>